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165735</wp:posOffset>
            </wp:positionV>
            <wp:extent cx="1370330" cy="12744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5735</wp:posOffset>
            </wp:positionV>
            <wp:extent cx="1257300" cy="12509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ell Cycle and Mitosis Bookle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: 40 Point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 xml:space="preserve">For this assignment, you will be creating a booklet that details the stages of the </w:t>
      </w:r>
      <w:r>
        <w:rPr>
          <w:rFonts w:cs="Comic Sans MS" w:ascii="Comic Sans MS" w:hAnsi="Comic Sans MS"/>
          <w:b/>
          <w:sz w:val="20"/>
          <w:szCs w:val="20"/>
        </w:rPr>
        <w:t>cell cycle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b/>
          <w:sz w:val="20"/>
          <w:szCs w:val="20"/>
        </w:rPr>
        <w:t>mitosi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Putting your booklet together: </w:t>
      </w:r>
      <w:r>
        <w:rPr>
          <w:rFonts w:cs="Comic Sans MS" w:ascii="Comic Sans MS" w:hAnsi="Comic Sans MS"/>
          <w:sz w:val="20"/>
          <w:szCs w:val="20"/>
        </w:rPr>
        <w:t>Fold two pieces of blank computer paper in half and put one inside the other.  Staple 3 times along the “seam.”  Your book should be 8 pages total (4 pages, front and back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illing your booklet: </w:t>
      </w:r>
      <w:r>
        <w:rPr>
          <w:rFonts w:cs="Comic Sans MS" w:ascii="Comic Sans MS" w:hAnsi="Comic Sans MS"/>
          <w:sz w:val="20"/>
          <w:szCs w:val="20"/>
        </w:rPr>
        <w:t xml:space="preserve">The requirements are given below for each page of your booklet.  In pages 3-8, your cell diagrams should include labeled cell structures which are colored as indicated below.  </w:t>
      </w:r>
      <w:r>
        <w:rPr>
          <w:rFonts w:cs="Comic Sans MS" w:ascii="Comic Sans MS" w:hAnsi="Comic Sans MS"/>
          <w:b/>
          <w:sz w:val="20"/>
          <w:szCs w:val="20"/>
        </w:rPr>
        <w:t xml:space="preserve">Not all structures will appear in each stage.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 Nucleolus (red) </w:t>
        <w:tab/>
        <w:tab/>
        <w:tab/>
        <w:tab/>
        <w:tab/>
        <w:tab/>
        <w:tab/>
        <w:t xml:space="preserve">-  Centrioles (green)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 Chromatin (pink) </w:t>
        <w:tab/>
        <w:tab/>
        <w:tab/>
        <w:tab/>
        <w:tab/>
        <w:tab/>
        <w:tab/>
        <w:t xml:space="preserve">-  Chromosomes (purple)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 Nuclear Membrane (orange) </w:t>
        <w:tab/>
        <w:tab/>
        <w:tab/>
        <w:tab/>
        <w:tab/>
        <w:t xml:space="preserve">-  Centromeres (brown)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 Cell Membrane (yellow) </w:t>
        <w:tab/>
        <w:tab/>
        <w:tab/>
        <w:tab/>
        <w:tab/>
        <w:tab/>
        <w:t xml:space="preserve">-  Spindle Fibers (blue)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Resources to use: </w:t>
      </w:r>
      <w:r>
        <w:rPr>
          <w:rFonts w:cs="Comic Sans MS" w:ascii="Comic Sans MS" w:hAnsi="Comic Sans MS"/>
          <w:sz w:val="20"/>
          <w:szCs w:val="20"/>
        </w:rPr>
        <w:t xml:space="preserve">Pages 244-252 in the textbook and your notes on cell division.  Page 249 has a great diagram for you to use!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562"/>
        <w:gridCol w:w="828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ag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quirem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Points 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#1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itle Pag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op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tle your booklet “The Cell Cycle and Mitosis”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Bottom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rovide your name, date, and class perio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#2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ell Cycl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Top: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Draw a labeled diagram of the events of the cell cycle (pg 246)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Bottom: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ovide a basic description/definition of the cell cyc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#3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terphas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op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tle this page “Interphase (before mitosis begins)” and draw a cell in interphase …make sure to include the DNA and nuclear membran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Bottom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scribe what happens during interpha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#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rophas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op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tle this page “Prophase (beginning of mitosis)” and draw a cell in propha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Bottom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scribe what happens during propha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#5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etaphas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op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tle this page “Metaphase” and draw a cell in metapha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Bottom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scribe what happens during metapha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#6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naphas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Top: </w:t>
            </w:r>
            <w:r>
              <w:rPr>
                <w:rFonts w:cs="Comic Sans MS" w:ascii="Comic Sans MS" w:hAnsi="Comic Sans MS"/>
                <w:sz w:val="20"/>
                <w:szCs w:val="20"/>
              </w:rPr>
              <w:t>Title this page “Anaphase” and draw a cell in anapha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Bottom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scribe what happens during anapha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#7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elophas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op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tle this page “Telophase,” and draw what happens in telophase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Bottom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scribe what happens during telopha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#8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ytokinesis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op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tle this page “Cytokinesis” and draw PLANT and ANIMAL cell in cytokinesis (you should have 2 separate drawings)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**Be sure to label the cleavage furrow/cell plate!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Bottom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scribe what happens during cytokinesis in both a plant and animal cell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5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 Date:____________ Hour: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10:00Z</dcterms:created>
  <dc:creator>Kate</dc:creator>
  <dc:description/>
  <cp:keywords/>
  <dc:language>en-US</dc:language>
  <cp:lastModifiedBy>L'Anse Creuse Public Schools</cp:lastModifiedBy>
  <cp:lastPrinted>2012-01-27T10:09:00Z</cp:lastPrinted>
  <dcterms:modified xsi:type="dcterms:W3CDTF">2012-01-27T15:12:00Z</dcterms:modified>
  <cp:revision>3</cp:revision>
  <dc:subject/>
  <dc:title>Cell Cycle and Mitosis Booklet</dc:title>
</cp:coreProperties>
</file>